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priebehu spracovania Programu hospodárskeho a sociálneho rozvoja BSK na roky 2014-2020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nebola uznášaniaschopná - Prítomní členovia odporučili predložiť materiál na rokovanie na Z BSK a schváliť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2</w:t>
            </w:r>
          </w:p>
          <w:p>
            <w:pPr>
              <w:pStyle w:val="Normal"/>
              <w:rPr/>
            </w:pPr>
            <w:r>
              <w:rPr/>
              <w:t>Za            2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po prerokovaní materiálu odporúča  Z BSK zobrať predloženú informáciu na vedomi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4</w:t>
            </w:r>
          </w:p>
          <w:p>
            <w:pPr>
              <w:pStyle w:val="Normal"/>
              <w:rPr/>
            </w:pPr>
            <w:r>
              <w:rPr/>
              <w:t>Za            4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odporúča v „Tabuľke č. 1. Zoznam partnerských obcí zostavený na základe priestorovej štruktúry“ prehodnotiť a upraviť rozdelenie obcí podľa jednotlivých oblastí, resp. doplniť vysvetlenie, podľa akého kľúča sa urobilo predložené rozdelenie obcí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dporúča Z BSK zobrať na vedomie predložený materiál „Informácia o priebehu spracovania Programu hospodárskeho a sociálneho rozvoja BSK na roky 2014 – 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7</w:t>
            </w:r>
          </w:p>
          <w:p>
            <w:pPr>
              <w:pStyle w:val="Normal"/>
              <w:rPr/>
            </w:pPr>
            <w:r>
              <w:rPr/>
              <w:t>Za            7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2:00Z</dcterms:created>
  <dc:creator>kpaxnerova</dc:creator>
  <dc:description/>
  <dc:language>en-US</dc:language>
  <cp:lastModifiedBy>Zuzana Lovíšková</cp:lastModifiedBy>
  <cp:lastPrinted>2012-11-21T08:34:00Z</cp:lastPrinted>
  <dcterms:modified xsi:type="dcterms:W3CDTF">2012-11-27T14:22:00Z</dcterms:modified>
  <cp:revision>2</cp:revision>
  <dc:subject/>
  <dc:title>Stanoviská komisií Zastupiteľstva BSK</dc:title>
</cp:coreProperties>
</file>